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924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Σ ΚΟΖΑΝΗ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ΕΠΙΤΥΧΟΝΤΩΝ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3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Υ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Από την υπογραφή της Σύμβασης και έως 31/07/2012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ιδικότητα :  ΥΕ ΚΑΘΑΡΙΣΤΩΝ – ΚΑΘΑΡΙΣΤΡΙΩΝ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028"/>
        <w:gridCol w:w="1472"/>
        <w:gridCol w:w="1769"/>
        <w:gridCol w:w="1312"/>
        <w:gridCol w:w="402"/>
        <w:gridCol w:w="402"/>
        <w:gridCol w:w="402"/>
        <w:gridCol w:w="420"/>
        <w:gridCol w:w="568"/>
        <w:gridCol w:w="568"/>
        <w:gridCol w:w="461"/>
        <w:gridCol w:w="568"/>
        <w:gridCol w:w="568"/>
        <w:gridCol w:w="461"/>
        <w:gridCol w:w="550"/>
        <w:gridCol w:w="639"/>
        <w:gridCol w:w="639"/>
        <w:gridCol w:w="639"/>
        <w:gridCol w:w="639"/>
        <w:gridCol w:w="639"/>
        <w:gridCol w:w="639"/>
        <w:gridCol w:w="828"/>
        <w:gridCol w:w="402"/>
        <w:gridCol w:w="402"/>
        <w:gridCol w:w="402"/>
        <w:gridCol w:w="402"/>
        <w:gridCol w:w="1020"/>
        <w:gridCol w:w="1756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A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ΚΩΛΥΜΑ 3ΜΗΝΟΥ Π.Δ. 164/2004 άρθρο 5  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3ΜΗΝΟΥ  Π.Δ. 164/2004 άρθρο 5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ΒΑΘΜΟΣ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rt ΣΥΝΟΛΟ ΜΟΝΑΔΩ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3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4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5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6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7)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ΤΣΑΜΑΡ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ΤΡΙΝ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ΣΤΑΣΙΟ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Β 4344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πιλέγεται από τον πίνακα των ΥΕ Βοηθών Μαγείρων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ΙΛΗΜΕΓΚ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ΗΤΡ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ΣΤΑΝΤΙΝΟ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 36196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πιλέγεται από τον πίνακα των ΥΕ Βοηθών Μαγείρων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ΚΚΑΛΙΑΡ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ΣΤΑΣΙΟ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 70687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ΠΑΔΟΠΟΥΛΟ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ΗΝΕΛΟΠ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 7157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50:00Z</dcterms:created>
  <dc:creator>user</dc:creator>
  <dc:description/>
  <cp:keywords/>
  <dc:language>en-US</dc:language>
  <cp:lastModifiedBy>user</cp:lastModifiedBy>
  <dcterms:modified xsi:type="dcterms:W3CDTF">2011-09-26T09:36:00Z</dcterms:modified>
  <cp:revision>2</cp:revision>
  <dc:subject/>
  <dc:title>Φορέας : ΔΗΜΟΣ ΚΟΖΑΝΗΣ</dc:title>
</cp:coreProperties>
</file>